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96"/>
          <w:szCs w:val="96"/>
          <w:lang w:val="en-GB" w:eastAsia="en-US"/>
        </w:rPr>
      </w:pPr>
      <w:r>
        <w:rPr>
          <w:rFonts w:cs="Arial" w:ascii="Arial" w:hAnsi="Arial"/>
          <w:sz w:val="96"/>
          <w:szCs w:val="9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6690</wp:posOffset>
                </wp:positionH>
                <wp:positionV relativeFrom="paragraph">
                  <wp:posOffset>85725</wp:posOffset>
                </wp:positionV>
                <wp:extent cx="6671310" cy="883729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83728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10120"/>
                            <a:gd name="textAreaBottom" fmla="*/ 4825800 h 5010120"/>
                          </a:gdLst>
                          <a:ahLst/>
                          <a:rect l="textAreaLeft" t="textAreaTop" r="textAreaRight" b="textAreaBottom"/>
                          <a:pathLst>
                            <a:path w="21600" h="286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12"/>
                              </a:lnTo>
                              <a:arcTo wR="3600" hR="3600" stAng="10800000" swAng="-5400000"/>
                              <a:lnTo>
                                <a:pt x="18000" y="286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ZA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AL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LMS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OOL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90 MIN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ool consists of 3 pag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7pt;margin-top:6.75pt;width:525.25pt;height:69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ZA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AL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LMS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OOL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NVESTI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90 MINU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ool consists of 3 pag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/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 w:val="96"/>
          <w:szCs w:val="96"/>
          <w:lang w:val="en-US" w:eastAsia="en-US"/>
        </w:rPr>
      </w:pPr>
      <w:r>
        <w:rPr>
          <w:rFonts w:cs="Arial"/>
          <w:b/>
          <w:bCs/>
          <w:sz w:val="96"/>
          <w:szCs w:val="96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lang w:val="en-ZA"/>
        </w:rPr>
      </w:pPr>
      <w:r>
        <w:rPr>
          <w:rFonts w:cs="Arial"/>
          <w:b/>
          <w:bCs/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 w:eastAsia="en-US"/>
        </w:rPr>
      </w:pPr>
      <w:r>
        <w:rPr>
          <w:lang w:val="en-Z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28420</wp:posOffset>
            </wp:positionH>
            <wp:positionV relativeFrom="paragraph">
              <wp:posOffset>-122555</wp:posOffset>
            </wp:positionV>
            <wp:extent cx="3895725" cy="19526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jc w:val="center"/>
        <w:rPr>
          <w:lang w:val="en-ZA"/>
        </w:rPr>
      </w:pPr>
      <w:r>
        <w:rPr>
          <w:lang w:val="en-ZA"/>
        </w:rPr>
      </w:r>
    </w:p>
    <w:p>
      <w:pPr>
        <w:pStyle w:val="Normal"/>
        <w:rPr>
          <w:rFonts w:ascii="Times New Roman" w:hAnsi="Times New Roman" w:cs="Times New Roman"/>
          <w:b/>
          <w:b/>
          <w:lang w:val="en-ZA"/>
        </w:rPr>
      </w:pPr>
      <w:r>
        <w:rPr>
          <w:rFonts w:cs="Times New Roman" w:ascii="Times New Roman" w:hAnsi="Times New Roman"/>
          <w:b/>
          <w:lang w:val="en-ZA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CTIVITY 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Sony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R3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6 month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R4 144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617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617 × 6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R3 702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442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 220 × 24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R5 28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er guide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, software CD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, video and USB cabl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>, charging adaptor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and pouch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5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>
          <w:trHeight w:val="27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ecause it captures every detail of the adventure in your lif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It is innovative and easy to us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It can be used when you are out exploring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(Any 1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[17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  <w:gridCol w:w="898"/>
      </w:tblGrid>
      <w:tr>
        <w:trPr/>
        <w:tc>
          <w:tcPr>
            <w:tcW w:w="9700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ACTIVITY 2</w:t>
            </w:r>
          </w:p>
        </w:tc>
        <w:tc>
          <w:tcPr>
            <w:tcW w:w="898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anon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R4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R27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5 400 + R270</w:t>
            </w:r>
          </w:p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= R5 670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 month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359 × 1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R4 308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5 400  ̶  R4 308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= R1 092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terproof digital camera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 megapixels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’LCD screen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× digital zoo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Still image capture, SD memory card slot, rechargeable lithium battery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ind w:left="317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Any 3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3)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53" w:right="1077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2 399  + R40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= R2 799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You can capture all the actions on land and in water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It stores, replays anything anytime, anywhere and you will never forget those special moments again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Allocate 1 mark for any of the two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[16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  <w:gridCol w:w="898"/>
      </w:tblGrid>
      <w:tr>
        <w:trPr/>
        <w:tc>
          <w:tcPr>
            <w:tcW w:w="9700" w:type="dxa"/>
            <w:tcBorders/>
          </w:tcPr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</w:rPr>
              <w:t>ACTIVITY 3</w:t>
            </w:r>
          </w:p>
        </w:tc>
        <w:tc>
          <w:tcPr>
            <w:tcW w:w="898" w:type="dxa"/>
            <w:tcBorders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ous 3’LCD touch screen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oice recording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/>
            </w:pPr>
            <w:r>
              <w:rPr>
                <w:rFonts w:cs="Times New Roman" w:ascii="Times New Roman" w:hAnsi="Times New Roman"/>
                <w:szCs w:val="24"/>
              </w:rPr>
              <w:t>5 × optical zoo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o focu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ree accessories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(Any 2 x 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terproof digital camera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ill image capture, SD memory card slot, rechargeable lithium battery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GB memory card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ony is an adventure digital camcorder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non is an explorer digital camcorder.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ny has no deposit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non has a deposit of R270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3.6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Short-term deal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3.6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3436" w:leader="none"/>
                <w:tab w:val="right" w:pos="71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Because in the short term deal the total payable is smaller than that of a long-term deal. </w:t>
            </w:r>
            <w:r>
              <w:rPr>
                <w:rFonts w:eastAsia="Wingdings" w:cs="Wingdings" w:ascii="Wingdings" w:hAnsi="Wingdings"/>
                <w:szCs w:val="24"/>
              </w:rPr>
              <w:t>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, because the total payable only reflects the monthly payment of a 30 months contract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hort-term has low interest rate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ong-term has high interest rate. 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2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× digital zoom</w:t>
            </w:r>
            <w:r>
              <w:rPr>
                <w:rFonts w:eastAsia="Wingdings" w:cs="Wingdings" w:ascii="Wingdings" w:hAnsi="Wingdings"/>
                <w:szCs w:val="24"/>
              </w:rPr>
              <w:t>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[17]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66"/>
        <w:gridCol w:w="296"/>
        <w:gridCol w:w="881"/>
      </w:tblGrid>
      <w:tr>
        <w:trPr/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6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88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53" w:right="1077" w:gutter="0" w:header="709" w:top="765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                                    Please turn over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</w:rPr>
      <w:t>Copyright reserved              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Copyright reserved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                                                       SBA-Tool: Investigation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                                                       SBA-Tool: Investigation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val="en-US"/>
      </w:rPr>
      <w:t>MLMS4                                                                                                                                 SBA-Tool: Investigation 20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73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6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61" w:hanging="61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8" w:leader="none"/>
        <w:tab w:val="right" w:pos="9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1:36:00Z</dcterms:created>
  <dc:creator>Administrator</dc:creator>
  <dc:description/>
  <dc:language>en-US</dc:language>
  <cp:lastModifiedBy>Xola</cp:lastModifiedBy>
  <cp:lastPrinted>2015-03-31T07:13:00Z</cp:lastPrinted>
  <dcterms:modified xsi:type="dcterms:W3CDTF">2015-03-31T05:13:00Z</dcterms:modified>
  <cp:revision>58</cp:revision>
  <dc:subject/>
  <dc:title>ABET LEVEL 4 SUMMATIVE ASSESSMENT</dc:title>
</cp:coreProperties>
</file>